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i again air lock in system driving me mad  so made a air bleed that goes in top heater core outlet details of wat and how i build it. its 3/4 inch stainless tubing made into a t. 1 off 12mm stainless steel nut and bolt welded nut to end of pipe cut 2 cuts in bolt running up the thread and 1 washer .note washer needs to be a soft metal copper,alloy.</w:t>
        <w:br/>
        <w:t>on the tube u bolt in the  water line is a small weld to stop the hoses coming off its on the side u cant see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9411335" cy="698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1335" cy="698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2575" cy="721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42:00Z</dcterms:created>
  <dc:creator/>
  <dc:description/>
  <cp:keywords/>
  <dc:language>en-US</dc:language>
  <cp:lastModifiedBy/>
  <dcterms:modified xsi:type="dcterms:W3CDTF">2006-11-14T15:42:00Z</dcterms:modified>
  <cp:revision>4</cp:revision>
  <dc:subject/>
  <dc:title/>
</cp:coreProperties>
</file>